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сия 4.0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ая форма считается по дате выписки свидетельства о смерти, а не по дате смер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сия 4.0.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иске ошибок и формир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smer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bf</w:t>
      </w:r>
      <w:r>
        <w:rPr>
          <w:rFonts w:cs="Times New Roman" w:ascii="Times New Roman" w:hAnsi="Times New Roman"/>
          <w:sz w:val="28"/>
          <w:szCs w:val="28"/>
        </w:rPr>
        <w:t xml:space="preserve"> выводится время обрабо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а ошибка при пустом № свиде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сия 4.0.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олучение отчетной формы за период в целом по базе, либо в разрезе  территории, либо в разрезе мед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38520" cy="270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параметров укажите период, если нужно получить форму по конкретной территории укажите ее. Если необходимо получить форму по учреждению, укажите территорию и выберите учреждение, которое находится на выбранной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49:00Z</dcterms:created>
  <dc:creator>Пользователь</dc:creator>
  <dc:description/>
  <cp:keywords/>
  <dc:language>en-US</dc:language>
  <cp:lastModifiedBy>Пользователь</cp:lastModifiedBy>
  <dcterms:modified xsi:type="dcterms:W3CDTF">2018-09-05T04:43:00Z</dcterms:modified>
  <cp:revision>5</cp:revision>
  <dc:subject/>
  <dc:title/>
</cp:coreProperties>
</file>